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0</wp:posOffset>
            </wp:positionH>
            <wp:positionV relativeFrom="paragraph">
              <wp:posOffset>-227330</wp:posOffset>
            </wp:positionV>
            <wp:extent cx="5743575" cy="409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СМОТРЕНО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ОТ – _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</w:rPr>
        <w:t>ИНСТРУК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 охране труда при проведении практических занятий по курсу ОБЖ 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ИЕ ТРЕБОВАНИЯ  ОХРАНЫ ТРУД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4"/>
          <w:szCs w:val="24"/>
        </w:rPr>
        <w:t>К проведению занятий допускаются лица прошедшие  медицинский осмотр и инструктаж по охране труда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асные факто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0" w:leader="none"/>
        </w:tabs>
        <w:ind w:left="1320" w:hanging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вмы и ранения по неосторожности, невнимательности и  при нарушении правил техники безопасности, при неправильном выполнении способов передвижения (перенос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0" w:leader="none"/>
        </w:tabs>
        <w:ind w:left="1320" w:hanging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равления, химические ожоги по неосторожности, невнимательности и при нарушении правил настоящей инструкции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й инструктаж проводится ежегодно в начале учебного год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  <w:szCs w:val="24"/>
        </w:rPr>
        <w:t>ТРЕБОВАНИЯ ОХРАНЫ ТРУДА ПЕРЕД НАЧАЛОМ ЗАНЯТИЙ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ить исправность и чистоту используемых приборов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бедиться в знании учащимися правил техники безопасности, напомнить воспитанникам о необходимости быть внимательными и осторожным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4"/>
          <w:szCs w:val="24"/>
        </w:rPr>
        <w:t>Проверить знания учащимися способов и приемов передвижения (переноса),  правил пользования учебным оборудованием заняти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  <w:szCs w:val="24"/>
        </w:rPr>
        <w:t>ТРЕБОВАНИЯ  ОХРАНЫ ТРУДА ВО ВРЕМЯ ЗАНЯТИЙ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оде проведения занятий запрещается пользоваться неисправными и загрязненными противогазами, респираторами, ватно-марлевыми повязками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материальное обеспечение, используемое на практических занятиях, запрещается применять не по назначению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4"/>
          <w:szCs w:val="24"/>
        </w:rPr>
        <w:t>Обязательно соблюдение правил техники безопасности и осторожное обращение с флаконами, ножницами (иным режущим и колющим инструментом), жгутам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4"/>
          <w:szCs w:val="24"/>
        </w:rPr>
        <w:t>Обучающиеся обязаны строго выполнять требования преподавателя ОБЖ, следовать правилам инструкции, соблюдать технику безопасност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  <w:szCs w:val="24"/>
        </w:rPr>
        <w:t>ТРЕБОВАНИЯ  ОХРАНЫ ТРУДА В АВАРИЙНЫХ СИТУАЦИЯХ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лохом самочувствии учащийся должен немедленно сообщить об этом преподавателю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орыве системы отопления удалить учащихся из кабинета и вызвать слесаря-ремонтника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озникновении пожара, иной чрезвычайной ситуации, следует немедленно эвакуировать учащихся из здания и следовать дальнейшим указаниям соответствующих инструкций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лучении учащимся травмы (ранения) оказать первую помощь пострадавшему, сообщить об этом администрации школы, при необходимости доставить в ближайшее лечебное учреждени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  <w:szCs w:val="24"/>
        </w:rPr>
        <w:t>ТРЕБОВАНИЯ  ОХРАНЫ ТРУДА ПО ОКОНЧАНИИ ЗАНЯТИЙ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4"/>
          <w:szCs w:val="24"/>
        </w:rPr>
        <w:t>По окончании занятии необходимо проверить чистоту и исправность используемого оборудования, снаряжения, иного имущества. Имущество сдать руководителю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бнаружении соответствующих недостатков сообщить руководителю и действовать согласно его распоряжениям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4"/>
          <w:szCs w:val="24"/>
        </w:rPr>
        <w:t>Запрещается самовольно (без разрешения учителя ) принимать меры по устранению обнаруженных недостатков используемого имущества (чистить, мыть, ремонтировать, регулировать и т.д.)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ее место привести в порядок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 инструкцией ознакомл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</w:t>
        <w:br/>
        <w:t>________________________</w:t>
        <w:br/>
        <w:t>________________________</w:t>
        <w:br/>
        <w:t>________________________</w:t>
        <w:br/>
        <w:t>________________________</w:t>
        <w:br/>
        <w:t>________________________</w:t>
        <w:br/>
        <w:t>________________________</w:t>
        <w:br/>
        <w:t>________________________</w:t>
      </w:r>
    </w:p>
    <w:sectPr>
      <w:type w:val="nextPage"/>
      <w:pgSz w:w="11906" w:h="16838"/>
      <w:pgMar w:left="960" w:right="851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unga" w:hAnsi="Tunga" w:cs="Tung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unga" w:hAnsi="Tunga"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04:00Z</dcterms:created>
  <dc:creator>Unknown User</dc:creator>
  <dc:description/>
  <cp:keywords/>
  <dc:language>en-US</dc:language>
  <cp:lastModifiedBy>Admin-MSI</cp:lastModifiedBy>
  <cp:lastPrinted>2022-04-11T11:29:00Z</cp:lastPrinted>
  <dcterms:modified xsi:type="dcterms:W3CDTF">2023-12-14T09:00:00Z</dcterms:modified>
  <cp:revision>17</cp:revision>
  <dc:subject/>
  <dc:title>СОГЛАСОВАНО </dc:title>
</cp:coreProperties>
</file>